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880"/>
        <w:gridCol w:w="3060"/>
        <w:gridCol w:w="2997"/>
      </w:tblGrid>
      <w:tr>
        <w:trPr>
          <w:trHeight w:val="272" w:hRule="atLeast"/>
        </w:trPr>
        <w:tc>
          <w:tcPr>
            <w:tcW w:w="10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ubric: A Day As A…</w:t>
            </w:r>
          </w:p>
        </w:tc>
      </w:tr>
      <w:tr>
        <w:trPr>
          <w:trHeight w:val="27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reas to focus on</w:t>
            </w:r>
          </w:p>
        </w:tc>
      </w:tr>
      <w:tr>
        <w:trPr>
          <w:trHeight w:val="141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Voi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shows the perspective of the inanimate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shares ideas about the five senses of the inanimate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 of description provides a clear understanding of the beliefs of the object that is spea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ws the perspective of the inanimate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ares ideas about the five senses of the inanimate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description to convince the audience that the object is speaking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wing the perspective of the inanimate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aring ideas about the five sen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ing description to convince the audience that the object is speaking</w:t>
            </w:r>
          </w:p>
        </w:tc>
      </w:tr>
      <w:tr>
        <w:trPr>
          <w:trHeight w:val="141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essage / Purpo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indicates who/what is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sistently maintains point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identifies purpose (i.e. complaining, persuading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 of sentence structure and organization enhances the mess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dicates who/what is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nerally maintains point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kes purpose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entence structure and organization do not confuse the message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dicating who/what is speak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intaining point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ying purp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Sentence structure and organization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41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esen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sen shape is closely related to the chosen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ape is visually appealing and shows plan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sen shape is related to the chosen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ape is attractive and not distracting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osing a shape related to the chosen ob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osing an attractive and not distracting display</w:t>
            </w:r>
          </w:p>
        </w:tc>
      </w:tr>
    </w:tbl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26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ade 7 Voice Assignment</w:t>
            </w:r>
          </w:p>
        </w:tc>
      </w:tr>
      <w:tr>
        <w:trPr>
          <w:trHeight w:val="45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ame, Class, Date __________________________________________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>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42:00Z</dcterms:created>
  <dc:creator>Administrator</dc:creator>
  <dc:description/>
  <cp:keywords/>
  <dc:language>en-US</dc:language>
  <cp:lastModifiedBy>Administrator</cp:lastModifiedBy>
  <dcterms:modified xsi:type="dcterms:W3CDTF">2008-10-28T02:18:00Z</dcterms:modified>
  <cp:revision>3</cp:revision>
  <dc:subject/>
  <dc:title>Rubric: A Day As A…</dc:title>
</cp:coreProperties>
</file>